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 สำหรับปีสิ้นสุดวันเดียวกัน และ           หมายเหตุประกอบงบการเงินรวม รวมถึงหมายเหตุสรุปนโยบายการบัญชีที่สำคัญและได้ตรวจสอบงบ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       เงินสดสำหรับปีสิ้นสุดวันเดียวกั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ที่สำคัญ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อันเกี่ยวเนื่องกับการซื้อขายสินค้า          การบริการ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เทลค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เกี่ยวข้องกันเหล่านั้น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       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ประมาณการค่าปรับงานล่าช้าและประมาณการผลขาดทุนสำหรับโครงการตามสัญญาระยะย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เป็นความเสี่ยงที่มีนัยสำคัญในการตรวจสอบ เนื่องจากรายได้จากสัญญาระยะยาวที่รับรู้ในแต่ละงวดมีจำนวนเงินที่มีสาระสำคัญ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>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ยได้รวมของกลุ่มบริษัท นอกจากนี้ กระบวนการในการวัดมูลค่ารวมถึงรอบระยะเวลาที่เหมาะสมในการรับรู้รายได้และ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ข้าพเจ้าจึงให้ความสำคัญเป็นพิเศษต่อการรับรู้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        ในการทำสัญญา การประมาณการและการปรับเปลี่ยนต้นทุนโครงการ การบันทึกรับรู้รายได้ และการประมาณการ             ขั้นความสำเร็จของงานและผลขาดทุนที่อาจจะเกิดขึ้นจากสัญญาระยะยาว โดยการสอบถามผู้บริหารที่รับผิดชอบ          ทำความเข้าใจและเลือกตัวอย่างมาสุ่มทดสอบการปฏิบัติตามการควบคุมที่กลุ่มบริษัทออกแบบไว้ </w:t>
      </w:r>
      <w:r>
        <w:br w:type="page"/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และสุ่มตัวอย่าง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่านสัญญาดังกล่าว           โดยพิจารณาเงื่อนไขต่างๆ ที่เกี่ยวกับการรับรู้รายได้ และสอบถามว่ามีการเข้าทำสัญญารองฉบับอื่นกับลูกค้าโดยตรงหรือไม่ สอบถามผู้บริหารเกี่ยวกับเงื่อนไขและความเสี่ยงต่างๆของสัญญาดังกล่าวเกี่ยวกับการรับรู้รายได้ ประมาณการค่าปรับงานล่าช้าและประมาณการผลขาดทุนที่อาจจะเกิดขึ้น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กับต้นทุนโครงการที่เกิดขึ้นจริงเพื่อประเมินความสามารถใน การ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ทดสอบ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การต้นทุนโครงการ เปรียบเทียบความคืบหน้าของโครงการหรือขั้นความสำเร็จของงานที่เกิดขึ้นจริงกับระยะเวลาที่กำหนดในสัญญ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ถามรายละเอียดความคืบหน้าของข้อพิพาทในเรื่องการส่งมอบงานล่าช้าของ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ผู้บริหารและที่ปรึกษากฎหมายของบริษัทย่อย สอบทานรายงานความเห็นของที่ปรึกษากฎหมายของบริษัทย่อย และเอกสารที่เกี่ยวข้องกับการส่งมอบและตรวจรับงานและการขอขยายระยะเวลาการส่งมอบงาน ซึ่งใช้ประกอบในการจัดทำ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เพื่อประเมินความสมเหตุสมผลของการใช้ดุลพินิจของผู้บริหารในการประเมินความน่าจะเป็นของโอกาสที่โครงการจะเกิดความล่าช้าหรือมีผลขาดทุนที่อาจจะเกิดขึ้น ประกอบกับ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นอกจากนี้ ข้าพเจ้าได้พิจารณาการเปิดเผยข้อมูลเกี่ยวกับเกณฑ์การรับรู้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ค่าปรับงานล่าช้า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มีลูกหนี้การค้าเป็นจำนวนที่มีนัยสำคัญ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ยอด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รวมของ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ารประมาณมูลค่าสุทธิที่จะได้รับของลูกหนี้การค้า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7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้นต้องใช้ดุลยพินิจของผู้บริหารอย่างมาก โดยเฉพาะอย่างยิ่ง การประมาณการผลขาดทุนที่อาจเกิดขึ้นจากการเก็บเงินไม่ได้ รวมถึงระยะเวลาที่คาดว่าจะได้รับชำระจากลูกหนี้ ซึ่งมีผลต่อจำนวนค่าเผื่อผลขาดทุนด้านเครดิตที่คาดว่าจะเกิดขึ้นของลูกหนี้การค้า ดังนั้น ข้าพเจ้าจึงให้ความสำคัญในการตรวจสอบบัญชีค่าเผื่อผลขาดทุนด้านเครดิตที่คาดว่าจะเกิดขึ้นของลูกหนี้การค้า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และทำความเข้าใจระบบการควบคุมภายในของกลุ่มบริษัทที่เกี่ยวข้องกับวิธีการประมาณค่าเผื่อผลขาดทุนด้านเครดิตที่คาดว่าจะเกิดขึ้นของ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สอบถามผู้บริหารที่รับผิดชอบ ทำความเข้าใจเกณฑ์ที่ใช้ในการพิจารณาตั้งค่าเผื่อผลขาดทุนด้านเครดิตที่คาดว่าจะเกิดขึ้น รวมถึงสอบทานรายงานการวิเคราะห์อายุหนี้และทดสอบความถูกต้องของการแยกอายุหนี้ในรายงานดังกล่าว โดยพิจารณาระยะเวลาในการให้สินเชื่อ และประเมินแนวโน้มการเก็บเงินจากลูกหนี้โดยพิจารณาจากประสบการณ์ในอดีต ลักษณะการจ่ายชำระเงินของลูกหนี้การค้าในแต่ละโครงการ วิเคราะห์ข้อมูลทางการเงินเพื่อประเมินสถานะทางการเงินของลูกหนี้การค้ารายใหญ่และรายที่ค้างชำระเกินกำหนดเป็นระยะเวลานาน ตลอดจนพิจารณาการรับชำระหนี้ภายหลังวันสิ้นรอบระยะเวลาบัญชี ทดสอบการคำนวณค่าเผื่อผลขาดทุนด้านเครดิตที่คาดว่าจะเกิดขึ้นตามนโยบายที่กำหนดโดยฝ่ายบริหารโดยพิจารณาความสมเหตุสมผลของระยะเวลาที่คาดว่าจะได้รับชำระจากลูกหนี้ และอัตราคิดลดที่ใช้ในการคำนวณเพื่อสะท้อนถึงมูลค่าเงินตามเวล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color w:val="8496B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ที่อาจมี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878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5:00Z</dcterms:created>
  <dc:creator>Wantana.Sangyangam</dc:creator>
  <dc:description/>
  <cp:keywords/>
  <dc:language>en-US</dc:language>
  <cp:lastModifiedBy>Danita Sirabowornkit</cp:lastModifiedBy>
  <cp:lastPrinted>2022-02-23T16:40:00Z</cp:lastPrinted>
  <dcterms:modified xsi:type="dcterms:W3CDTF">2022-02-24T07:24:00Z</dcterms:modified>
  <cp:revision>72</cp:revision>
  <dc:subject/>
  <dc:title>บริษัท สามารถเทลคอม จำกัด (มหาชน) และบริษัทย่อย</dc:title>
</cp:coreProperties>
</file>