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spacing w:before="36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ปัจจุบันได้กลับมาแพร่ระบาดอีกระลอก ทำให้เกิดการชะลอตัวในช่วงที่เศรษฐกิจกำลังฟื้นตัว และมีผลกระทบต่อหลายธุรกิจและอุตสาหกรรมรวมถึงกิจกรรมทางธุรกิจของกลุ่มบริษัทในส่วนที่เกี่ยวกับระบบห่วงโซ่อุปทาน การจำกัดการให้บริการ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 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0" w:right="-4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1080" w:hanging="1080"/>
        <w:jc w:val="left"/>
        <w:rPr/>
      </w:pPr>
      <w:r>
        <w:rPr/>
        <w:t>บริษัทย่อยที่ถือหุ้นโดยบริษัทฯ</w:t>
      </w:r>
    </w:p>
    <w:tbl>
      <w:tblPr>
        <w:tblW w:w="9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1200"/>
        <w:gridCol w:w="1008"/>
        <w:gridCol w:w="10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                   ของการถือหุ้น                     โดยทางตร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งระบบและติดตั้งเครือข่ายการสื่อสารและโครงการโทรศัพท์สาธารณะทางไกลชนบ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ส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บริการระบบการรับชำระเงินผ่านเครือข่ายอิเล็กทรอนิกส์ และ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lectronic Data Capture (EDC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ทรด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แลกเปลี่ยนข้อมูลอิเล็กทรอนิกส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เท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แบบและติดตั้งระบบสื่อสารและโทรคม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มาร์ทเทอร์แวร์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อินโฟเนต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อินเตอร์เน็ต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อ็ด เท็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ึกษาด้านพัฒนาซอฟต์แวร์                      การเรียนการสอนออนไลน์ในรูป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-Learning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ร์ทัล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การออกแบบและรับเหมา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บรอดแบนด์ เซอร์วิสเซ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ยุดการประกอบกิจการ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40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ริษัทย่อยทางอ้อมที่ถือหุ้นโดยผ่านบริษัทย่อยของบริษัทฯ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"/>
        <w:gridCol w:w="3420"/>
        <w:gridCol w:w="1170"/>
        <w:gridCol w:w="990"/>
        <w:gridCol w:w="1080"/>
      </w:tblGrid>
      <w:tr>
        <w:trPr/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ของ             การถือหุ้น                     โดยทางอ้อม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บรอดแบนด์ เซอร์วิสเซ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อที แอ็บโซลุท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อุปกรณ์เกี่ยวกับเทคโนโลยีสารสนเทศและการสื่อส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ระบบเทคโนโลยีสารสน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IT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ภาครัฐและเอกช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เคียวอินโฟ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คอมมิวนิเคชั่น 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สแอลเอ เอเชีย จำกัด 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การรับเหมาติดตั้งงานด้านสื่อสารโทรคม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เลิกกิจการในระหว่าง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</w:tbl>
    <w:p>
      <w:pPr>
        <w:pStyle w:val="TextBodyIndent"/>
        <w:spacing w:lineRule="exact" w:line="400" w:before="120" w:after="240"/>
        <w:ind w:left="547" w:hanging="0"/>
        <w:jc w:val="distribute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0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59"/>
        <w:gridCol w:w="2520"/>
        <w:gridCol w:w="15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ชื่อกิจการค้าร่วม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ตถุประสงค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ูปแบบของการค้าร่วม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-126" w:right="-12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right="-207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Consortium SPIES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130" w:right="-108" w:hanging="13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203" w:hanging="20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ที่ควบคุมร่วมกั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spacing w:lineRule="exact" w:line="400" w:before="24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ซึ่งอยู่ภายใต้การควบคุมเดียว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ื้อหุ้นจากบริษัทใหญ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มูลค่ายุติธรรมของสินทรัพย์สุทธิซึ่งต่ำกว่าราคาทุนที่จ่ายซื้อได้แสดงไว้ในส่วนของผู้ถือหุ้น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67949702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120" w:after="120"/>
        <w:ind w:left="540" w:right="-45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ตามสัญญาระยะยาวซึ่งไม่รวมภาษีมูลค่าเพิ่มรับรู้ตลอดช่วงเวลา โดยอ้างอิงกับ                     ขั้นความสำเร็จของงาน กลุ่มบริษัทประเมินขั้นความสำเร็จของงานตามสัดส่วนของต้นทุนที่เกิดขึ้นจริง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   ระยะยาว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lineRule="exact" w:line="400"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spacing w:lineRule="exact" w:line="400"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lineRule="exact" w:line="400"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lineRule="exact" w:line="400"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โดยแสดงไว้เป็น “รายได้ค้างรับ” ในงบแสดงฐานะการเงิ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ผลขาดทุนด้านเครดิตที่คาดว่าจะเกิดขึ้นจากการเก็บเงินจากลูกหนี้ไม่ได้ ซึ่งโดยทั่วไปพิจารณาจากประสบการณ์การเก็บเงินการวิเคราะห์อายุหนี้และสภาวะเศรษฐกิจที่คาดการณ์ไว้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 โดยแสดงไว้เป็น “รายได้รับล่วงหน้า” ในงบแสดง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มูลค่าตามราคาทุนถัวเฉลี่ย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ของสินค้าประมาณจากราคาที่คาดว่าจะขายได้ตามปกติของธุรกิจหักด้วยค่าใช้จ่ายในการขายสินค้านั้น</w:t>
      </w:r>
    </w:p>
    <w:p>
      <w:pPr>
        <w:pStyle w:val="Normal"/>
        <w:spacing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ปรับลดราคาทุนของสินค้าให้เป็นมูลค่าสุทธิที่จะได้รับจะตั้งขึ้นสำหรับสินค้าที่ล้าสมัย เคลื่อนไหวช้า</w:t>
      </w:r>
      <w:r>
        <w:rPr>
          <w:rFonts w:ascii="Angsana New" w:hAnsi="Angsana New" w:cs="Angsana New"/>
          <w:sz w:val="32"/>
          <w:sz w:val="32"/>
          <w:szCs w:val="32"/>
        </w:rPr>
        <w:t>หรือเสื่อมสภาพ</w:t>
      </w:r>
    </w:p>
    <w:p>
      <w:pPr>
        <w:pStyle w:val="Heading2"/>
        <w:spacing w:before="120" w:after="120"/>
        <w:ind w:left="540" w:right="-36" w:hanging="540"/>
        <w:jc w:val="left"/>
        <w:rPr>
          <w:highlight w:val="green"/>
        </w:rPr>
      </w:pPr>
      <w:r>
        <w:rPr>
          <w:b/>
          <w:bCs/>
          <w:u w:val="none"/>
        </w:rPr>
        <w:t>4.6</w:t>
        <w:tab/>
      </w:r>
      <w:r>
        <w:rPr>
          <w:b/>
          <w:b/>
          <w:bCs/>
          <w:u w:val="none"/>
        </w:rPr>
        <w:t>เงินลงทุนในบริษัทย่อย</w:t>
      </w:r>
    </w:p>
    <w:p>
      <w:pPr>
        <w:pStyle w:val="Normal"/>
        <w:spacing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มูลค่าตามราคาที่ตีใหม่ อาคารและสิ่งปรับปรุงอาคารและอุปกรณ์แสดงมูลค่าตามราคาทุนหัก    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มูลค่าเริ่มแรกของที่ดินในราคาทุน ณ วันที่ได้สินทรัพย์มา หลังจากนั้นกลุ่มบริษัทจัดให้มี        การประเมินราคาที่ดิน โดยผู้ประเมินราคาอิสระและบันทึกสินทรัพย์ดังกล่าวในราคาที่ตีใหม่ ทั้งนี้กลุ่มบริษัทจัดให้มีการประเมินราคาสินทรัพย์ดังกล่าวเป็นครั้งคราว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spacing w:lineRule="exact" w:line="42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องค์ประกอบอื่นของ       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ซึ่งรับรู้เป็นค่าใช้จ่ายปีก่อนแล้ว</w:t>
      </w:r>
    </w:p>
    <w:p>
      <w:pPr>
        <w:pStyle w:val="Normal"/>
        <w:spacing w:lineRule="exact" w:line="420" w:before="120" w:after="12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องค์ประกอบอื่นของ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 </w:t>
      </w:r>
    </w:p>
    <w:p>
      <w:pPr>
        <w:pStyle w:val="Normal"/>
        <w:tabs>
          <w:tab w:val="left" w:pos="720" w:leader="none"/>
          <w:tab w:val="left" w:pos="1440" w:leader="none"/>
          <w:tab w:val="left" w:pos="22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2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1"/>
        <w:gridCol w:w="324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spacing w:lineRule="exact" w:line="420"/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spacing w:lineRule="exact" w:line="420"/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,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spacing w:lineRule="exact" w:line="420"/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5, 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spacing w:lineRule="exact" w:line="420"/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spacing w:lineRule="exact" w:line="420"/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อุปกรณ์สื่อสาร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 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0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exact" w:line="40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720" w:hanging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540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4320" w:leader="none"/>
          <w:tab w:val="right" w:pos="6210" w:leader="none"/>
          <w:tab w:val="right" w:pos="6840" w:leader="none"/>
        </w:tabs>
        <w:spacing w:lineRule="exact" w:line="4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Normal"/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  <w:r>
        <w:br w:type="page"/>
      </w:r>
    </w:p>
    <w:p>
      <w:pPr>
        <w:pStyle w:val="Normal"/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tbl>
      <w:tblPr>
        <w:tblW w:w="68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7"/>
        <w:gridCol w:w="1693"/>
        <w:gridCol w:w="7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true"/>
        <w:autoSpaceDE w:val="true"/>
        <w:spacing w:lineRule="exact" w:line="390"/>
        <w:ind w:left="540" w:hanging="54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รายการต่างๆ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ําไรและขาดทุน</w:t>
      </w:r>
      <w:r>
        <w:rPr>
          <w:rFonts w:ascii="Angsana New" w:hAnsi="Angsana New" w:cs="Angsana New"/>
          <w:sz w:val="32"/>
          <w:sz w:val="32"/>
          <w:szCs w:val="32"/>
        </w:rPr>
        <w:t>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ที่ ที่ดิน ซึ่งใช้วิธีการตีราคาใหม่และได้บันทึกส่วนเกินทุนจากการตีราคาใหม่ไว้ในองค์ประกอบอื่นของ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หรือ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รองเงินชดเชยสำหรับวันหยุด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้งสำรองเงินชดเชยสำหรับวันหยุดพนักงาน ซึ่งคำนวณตามนโยบายและสูตรการคำนวณของกลุ่มบริษัทโดยขึ้นอยู่กับเงินเดือนพนักงาน อายุการทำงานและจำนวนวันหยุดที่ไม่ได้ใช้ ซึ่งจะบันทึกปรับปรุงปีต่อ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 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  <w:r>
        <w:br w:type="page"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" w:name="_Hlk59432702"/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2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Heading2"/>
        <w:spacing w:before="120" w:after="120"/>
        <w:ind w:left="540" w:right="-36" w:hanging="540"/>
        <w:jc w:val="left"/>
        <w:rPr>
          <w:rFonts w:eastAsia="Arial"/>
          <w:b/>
          <w:b/>
          <w:bCs/>
          <w:sz w:val="22"/>
          <w:szCs w:val="22"/>
          <w:u w:val="none"/>
        </w:rPr>
      </w:pPr>
      <w:r>
        <w:rPr>
          <w:b/>
          <w:bCs/>
          <w:u w:val="none"/>
        </w:rPr>
        <w:t>4.18</w:t>
        <w:tab/>
      </w:r>
      <w:r>
        <w:rPr>
          <w:b/>
          <w:b/>
          <w:bCs/>
          <w:u w:val="none"/>
        </w:rPr>
        <w:t>ตราสารอนุพันธ์</w:t>
      </w:r>
      <w:r>
        <w:rPr>
          <w:rFonts w:eastAsia="Arial"/>
          <w:b/>
          <w:b/>
          <w:bCs/>
          <w:u w:val="none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lineRule="exact" w:line="420"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lineRule="exact" w:line="420"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lineRule="exact" w:line="420"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        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ค่าปรับตามสัญญา หรือผลขาดทุนที่อาจจะเกิดขึ้นจากสัญญาระยะยาว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จึงใช้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ของสัญญาเช่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Caption"/>
        <w:tabs>
          <w:tab w:val="clear" w:pos="2160"/>
        </w:tabs>
        <w:spacing w:lineRule="auto" w:line="240"/>
        <w:ind w:left="547" w:right="-36" w:hanging="547"/>
        <w:jc w:val="distribute"/>
        <w:rPr>
          <w:b/>
          <w:b/>
          <w:bCs/>
          <w:u w:val="none"/>
        </w:rPr>
      </w:pPr>
      <w:r>
        <w:rPr>
          <w:b/>
          <w:bCs/>
          <w:u w:val="none"/>
        </w:rPr>
        <w:t>5.3</w:t>
        <w:tab/>
      </w:r>
      <w:r>
        <w:rPr>
          <w:b/>
          <w:b/>
          <w:bCs/>
          <w:u w:val="none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สดงมูลค่าของที่ดินด้วยราคาที่ตีใหม่ ซึ่งราคาที่ตีใหม่นี้ได้ประเมินโดยผู้ประเมินราคาอิสระ                 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 ตามที่อธิบายไว้ในหมายเหต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เรียกค่าปรับจากการส่งมอบงานล่าช้าแล้วและเชื่อมั่นว่าประมาณการ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ซึ่งมีนโยบายในการกำหนดราคารายการค้าระหว่างกันโดยสามารถสรุปได้ดังนี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งินกู้ยืมและเงินให้กู้ยืมระหว่างกัน เรียกเก็บ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- 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หรืออัตราดอกเบี้ย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ฉลี่ยของธนาคารพาณิชย์ขนาดใหญ่       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1080" w:leader="none"/>
          <w:tab w:val="left" w:pos="2160" w:leader="none"/>
          <w:tab w:val="right" w:pos="6750" w:leader="none"/>
          <w:tab w:val="right" w:pos="8190" w:leader="none"/>
        </w:tabs>
        <w:ind w:left="1080" w:right="0" w:hanging="533"/>
        <w:jc w:val="distribute"/>
        <w:rPr/>
      </w:pPr>
      <w:r>
        <w:rPr/>
        <w:t>10.</w:t>
      </w:r>
      <w:r>
        <w:rPr>
          <w:spacing w:val="-8"/>
        </w:rPr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ind w:left="547" w:right="0" w:hanging="0"/>
        <w:jc w:val="distribute"/>
        <w:rPr/>
      </w:pPr>
      <w:r>
        <w:rPr/>
        <w:t xml:space="preserve">รายการธุรกิจที่สำคัญระหว่างบริษัทฯ และกิจการที่เกี่ยวข้องกันสามารถสรุปได้ดังต่อไปนี้ </w:t>
      </w:r>
    </w:p>
    <w:tbl>
      <w:tblPr>
        <w:tblW w:w="922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33"/>
        <w:gridCol w:w="1233"/>
        <w:gridCol w:w="1233"/>
        <w:gridCol w:w="1234"/>
      </w:tblGrid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0" w:right="-121" w:hanging="18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จัดการ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  <w:r>
              <w:rPr/>
              <w:t>(</w:t>
            </w:r>
            <w:r>
              <w:rPr/>
              <w:t xml:space="preserve">หมายเหตุ </w:t>
            </w:r>
            <w:r>
              <w:rPr/>
              <w:t>1</w:t>
            </w:r>
            <w:r>
              <w:rPr/>
              <w:t>4</w:t>
            </w:r>
            <w:r>
              <w:rPr/>
              <w:t>.1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241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3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8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3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8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ตามสัญญาเช่าการเงิ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241" w:hanging="605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8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เกี่ยว           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6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72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3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325"/>
        <w:gridCol w:w="1325"/>
        <w:gridCol w:w="1325"/>
        <w:gridCol w:w="1326"/>
      </w:tblGrid>
      <w:tr>
        <w:trPr/>
        <w:tc>
          <w:tcPr>
            <w:tcW w:w="923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>
          <w:trHeight w:val="105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  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โดยแสดงรวม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บริษัทย่อยอีก</w:t>
      </w:r>
      <w:r>
        <w:rPr>
          <w:rFonts w:ascii="Angsana New" w:hAnsi="Angsana New" w:cs="Angsana New"/>
          <w:sz w:val="32"/>
          <w:sz w:val="32"/>
          <w:szCs w:val="32"/>
        </w:rPr>
        <w:t>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สัญญาดังกล่าว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ดังกล่าวได้มีการต่อสัญญา โดยสัญญ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17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งบการเงินข้อ </w:t>
      </w:r>
      <w:r>
        <w:rPr>
          <w:rFonts w:cs="Angsana New" w:ascii="Angsana New" w:hAnsi="Angsana New"/>
          <w:sz w:val="32"/>
          <w:szCs w:val="32"/>
        </w:rPr>
        <w:t>39.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0" w:right="-43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5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1"/>
        <w:gridCol w:w="1632"/>
        <w:gridCol w:w="1632"/>
        <w:gridCol w:w="1632"/>
      </w:tblGrid>
      <w:tr>
        <w:trPr/>
        <w:tc>
          <w:tcPr>
            <w:tcW w:w="915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>
          <w:trHeight w:val="105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,46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4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15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77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2,49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,28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2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82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และเงินฝากประจำ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7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6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4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1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55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9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3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1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8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1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5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2,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,7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5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2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7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59,56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62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9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,1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6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,3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9,9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3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890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2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1,1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2,5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4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1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5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2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4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,923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มีรายละเอียดดังนี้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3,0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6,9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9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6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09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5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3,0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90</w:t>
            </w:r>
          </w:p>
        </w:tc>
      </w:tr>
    </w:tbl>
    <w:p>
      <w:pPr>
        <w:pStyle w:val="TextBodyIndent"/>
        <w:spacing w:before="240" w:after="120"/>
        <w:ind w:left="1094" w:hanging="547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pacing w:val="-2"/>
          <w:sz w:val="32"/>
          <w:szCs w:val="32"/>
        </w:rPr>
        <w:t xml:space="preserve">677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3: 546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292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3: 12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ind w:left="1080" w:hanging="540"/>
        <w:jc w:val="distribute"/>
        <w:rPr>
          <w:spacing w:val="-2"/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 xml:space="preserve">2564 </w:t>
      </w:r>
      <w:r>
        <w:rPr>
          <w:spacing w:val="-8"/>
          <w:sz w:val="32"/>
          <w:sz w:val="32"/>
          <w:szCs w:val="32"/>
        </w:rPr>
        <w:t>ลูกหนี้การค้าของบริษัทฯได้รวมลูกหนี้สถาบันการเงินที่ถูก</w:t>
      </w:r>
      <w:r>
        <w:rPr>
          <w:spacing w:val="-2"/>
          <w:sz w:val="32"/>
          <w:sz w:val="32"/>
          <w:szCs w:val="32"/>
        </w:rPr>
        <w:t xml:space="preserve">ทางราชการสั่งระงับการดำเนินกิจการจำนวน </w:t>
      </w:r>
      <w:r>
        <w:rPr>
          <w:spacing w:val="-2"/>
          <w:sz w:val="32"/>
          <w:szCs w:val="32"/>
        </w:rPr>
        <w:t xml:space="preserve">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3: 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>ทั้งนี้บริษัทฯได้ตั้งค่าเผื่อ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ิมดำเนินธุรกิจหลักทรัพย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z w:val="32"/>
          <w:szCs w:val="32"/>
        </w:rPr>
        <w:t xml:space="preserve">1,023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3: </w:t>
      </w:r>
      <w:r>
        <w:rPr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บริษัทย่อยได้ตั้ง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z w:val="32"/>
          <w:sz w:val="32"/>
          <w:szCs w:val="32"/>
        </w:rPr>
        <w:t xml:space="preserve">ไว้แล้วทั้งจำนวน 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 w:val="32"/>
          <w:szCs w:val="32"/>
        </w:rPr>
        <w:t>ธนาคารแห่งหนึ่ง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ในอัตราร้อย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9.7888 </w:t>
      </w:r>
      <w:r>
        <w:rPr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ฝ่ายบริหารของบริษัทฯ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 </w:t>
      </w:r>
      <w:r>
        <w:rPr>
          <w:spacing w:val="-6"/>
          <w:sz w:val="32"/>
          <w:szCs w:val="32"/>
        </w:rPr>
        <w:t>12.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และ</w:t>
      </w:r>
      <w:r>
        <w:rPr>
          <w:sz w:val="32"/>
          <w:szCs w:val="32"/>
        </w:rPr>
        <w:t xml:space="preserve">14.6 </w:t>
      </w:r>
      <w:r>
        <w:rPr>
          <w:sz w:val="32"/>
          <w:sz w:val="32"/>
          <w:szCs w:val="32"/>
        </w:rPr>
        <w:t xml:space="preserve">ล้านบาท ตามลำดับไว้ในบัญชี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Cs w:val="32"/>
        </w:rPr>
        <w:t>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>)</w:t>
      </w:r>
      <w:r>
        <w:rPr>
          <w:spacing w:val="-6"/>
          <w:sz w:val="32"/>
          <w:szCs w:val="32"/>
        </w:rPr>
        <w:t xml:space="preserve"> 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 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                         ข้อกฎหมายต่อกิจการค้าร่วมฯ รวมทั้งเรียกร้องให้รัฐวิสาหกิจดังกล่าวชำระเงินสำหรับงานที่ได้                    ทำไปแล้วทั้งหมด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>20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สำหรับปีสิ้นสุดวันที่                        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ซึ่งเชื่อว่าเพียงพอกับสถานการณ์ในปัจจุบันแล้ว </w:t>
      </w:r>
      <w:r>
        <w:rPr>
          <w:spacing w:val="-6"/>
          <w:sz w:val="32"/>
          <w:sz w:val="32"/>
          <w:szCs w:val="32"/>
        </w:rPr>
        <w:t xml:space="preserve">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>2564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</w:t>
      </w:r>
      <w:r>
        <w:rPr>
          <w:sz w:val="32"/>
          <w:sz w:val="32"/>
          <w:szCs w:val="32"/>
        </w:rPr>
        <w:t>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จ</w:t>
      </w:r>
      <w:r>
        <w:rPr>
          <w:spacing w:val="-4"/>
          <w:sz w:val="32"/>
          <w:szCs w:val="32"/>
        </w:rPr>
        <w:t>)</w:t>
      </w:r>
      <w:r>
        <w:rPr>
          <w:spacing w:val="-4"/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spacing w:val="-4"/>
          <w:sz w:val="32"/>
          <w:szCs w:val="32"/>
        </w:rPr>
        <w:t xml:space="preserve">2564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 xml:space="preserve">เดือน ของกลุ่มบริษัทจำนวน </w:t>
      </w:r>
      <w:r>
        <w:rPr>
          <w:spacing w:val="-4"/>
          <w:sz w:val="32"/>
          <w:szCs w:val="32"/>
        </w:rPr>
        <w:t>404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 xml:space="preserve">(2563: 372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spacing w:val="-6"/>
          <w:sz w:val="32"/>
          <w:szCs w:val="32"/>
        </w:rPr>
        <w:t xml:space="preserve">: 0.1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(2563: 1.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pacing w:val="-6"/>
          <w:sz w:val="32"/>
          <w:sz w:val="32"/>
          <w:szCs w:val="32"/>
        </w:rPr>
        <w:t>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กลุ่มบริษัทพิจารณาเเล้วเห็นว่า</w:t>
      </w:r>
      <w:r>
        <w:rPr>
          <w:sz w:val="32"/>
          <w:sz w:val="32"/>
          <w:szCs w:val="32"/>
        </w:rPr>
        <w:t>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pacing w:val="-6"/>
          <w:sz w:val="32"/>
          <w:sz w:val="32"/>
          <w:szCs w:val="32"/>
        </w:rPr>
        <w:t xml:space="preserve">ของลูกหนี้ดังกล่าวที่ได้บันทึกไว้เพียงพอและได้สะท้อนถึงมูลค่าเงินตามเวลาที่คาดว่าจะได้รับชำระหนี้แล้ว </w:t>
      </w:r>
    </w:p>
    <w:p>
      <w:pPr>
        <w:pStyle w:val="Normal"/>
        <w:spacing w:before="24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ของกลุ่ม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1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งบการเงินเฉพาะกิจการ 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Normal"/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38,66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6,9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10,884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8,3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7,78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84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,855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2,5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0,92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9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ุทธิ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                   ที่คาดว่าจะเกิดขึ้น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0,92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2,32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8,561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8,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3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คอมเทค จำกัด 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         สยามสปอร์ต เทเลวิชั่น จำกัด ซึ่งเป็นบริษัทที่เกี่ยวข้องกัน “ผู้เช่าซื้อ” มีมูลค่า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3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โดยอายุสัญญามีการขอขยายระยะเวลาเป็น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สิ้นสุดภายในปี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กำหนดการรับชำระเป็นงวดราย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บันทึกข้อตกลงแก้ไขเพิ่มเติมกับผู้เช่าซื้อ เพื่อขยายระยะเวลาในการชำระค่าเช่าตามสัญญาเช่าซื้อดังกล่าวออกไปอีก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มูลค่าสัญญา </w:t>
      </w:r>
      <w:r>
        <w:rPr>
          <w:rFonts w:cs="Angsana New" w:ascii="Angsana New" w:hAnsi="Angsana New"/>
          <w:sz w:val="32"/>
          <w:szCs w:val="32"/>
        </w:rPr>
        <w:t>3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ได้มีการตกลงกันใหม่ และสัญญาจะสิ้นสุดภายใน     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8 </w:t>
      </w:r>
    </w:p>
    <w:p>
      <w:pPr>
        <w:pStyle w:val="Normal"/>
        <w:tabs>
          <w:tab w:val="clear" w:pos="720"/>
          <w:tab w:val="left" w:pos="445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ปอร์ต จำกัด ซึ่งเป็น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ีกแห่งหนึ่ง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200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83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05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5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49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47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97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7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9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6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6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,81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9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6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85"/>
        <w:gridCol w:w="1185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28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98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4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2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08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44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</w:tr>
      <w:tr>
        <w:trPr>
          <w:trHeight w:val="10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2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70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39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0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กลุ่มบริษัทมีการกลับรายการ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22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6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นำไปหักจากมูลค่าของสินค้าคงเหลือที่รับรู้เป็นค่าใช้จ่า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(2563: 1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ลุ่มบริษัทสามารถขายสินค้าดังกล่าวได้ในระหว่าง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2160" w:leader="none"/>
          <w:tab w:val="decimal" w:pos="7740" w:leader="none"/>
          <w:tab w:val="decimal" w:pos="8820" w:leader="none"/>
        </w:tabs>
        <w:ind w:left="360" w:right="-23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255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2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2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5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7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5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77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16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9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612" w:right="342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ค่าเผื่อการลดมูลค่าของภาษีเงินได้ถูกหัก ณ ที่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3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3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ภาษีเงินได้ถูกหัก ณ ที่จ่าย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7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9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0 - 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56 - 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ันทึกค่าเผื่อการลดมูลค่าของภาษีเงินได้ถูกหัก ณ ที่จ่า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ย่อยพิจารณาแล้วเห็นว่าค่าเผื่อการลดมูลค่าของภาษีเงินได้ถูกหัก ณ ที่จ่ายที่ได้บันทึกไว้ดังกล่าวนั้นเพียงพอ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07"/>
        <w:gridCol w:w="1508"/>
        <w:gridCol w:w="1507"/>
        <w:gridCol w:w="15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right="-10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ตราสาร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วามต้องการของตลา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2.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9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8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88</w:t>
            </w:r>
          </w:p>
        </w:tc>
      </w:tr>
    </w:tbl>
    <w:p>
      <w:pPr>
        <w:pStyle w:val="Normal"/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ซึ่งวัดมูลค่าด้วยมูลค่ายุติธรรมผ่านกำไรหรือขาด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Header"/>
        <w:ind w:left="60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6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1444"/>
        <w:gridCol w:w="1445"/>
      </w:tblGrid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" w:name="_Hlk980511"/>
            <w:bookmarkStart w:id="4" w:name="_Hlk980511"/>
            <w:bookmarkEnd w:id="4"/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04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Header"/>
              <w:ind w:right="-1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แปลงมูลค่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3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3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</w:tbl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  <w:gridCol w:w="46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8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7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74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จัดประเภทเงินประกันผลงานค้างรับจำนวน </w:t>
      </w:r>
      <w:r>
        <w:rPr>
          <w:rFonts w:cs="Angsana New" w:ascii="Angsana New" w:hAnsi="Angsana New"/>
          <w:sz w:val="32"/>
          <w:szCs w:val="32"/>
        </w:rPr>
        <w:t xml:space="preserve">76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ินทรัพย์หมุนเวียนอื่นเป็นสินทรัพย์ไม่หมุนเวียนอื่น โดยเงินประกันผลงานดังกล่าวเป็นของบริษัท สามารถคอมเทค จำกัด ซึ่งเป็นบริษัทย่อย จากการทำสัญญากับหน่วยงานราชการแห่งหนึ่งสำหรับการดำเนินการพัฒนาระบบสารสนเทศ เนื่องจากในเดือนมีนาคม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หนังสือขอขยายระยะเวลาการส่งมอบงานต่อหน่วยราชการคู่สัญญาดังกล่าว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จากเดิมจะส่งมอบ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605" w:right="-43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รับระหว่างปี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39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878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ัดส่วนที่ถือโดยส่วนได้เสีย                            ที่ไม่มีอำนาจควบคุ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าดทุนที่แบ่งให้กับส่วนได้เสียที่ไม่มีอำนาจควบคุมในบริษัทย่อยในระหว่าง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ษัทย่อยของบริษัท สามารถคอมเทค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สแอลเอ เอเชี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ษัทย่อยของบริษัท สามารถคอมมิวนิเคชั่น เซอร์วิส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620"/>
        <w:gridCol w:w="162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</w:tr>
      <w:tr>
        <w:trPr>
          <w:trHeight w:val="108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0"/>
        <w:ind w:left="562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ใช้ไปในกิจกรรม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ลิกกิจการของบริษัทย่อยที่ถือหุ้นโดยบริษัท สามารถคอมมิวนิเคชั่น เซอร์วิส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วิสามัญผู้ถือหุ้นของบริษัท เอส แอล เอ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color w:val="252423"/>
          <w:sz w:val="32"/>
          <w:sz w:val="32"/>
          <w:szCs w:val="32"/>
          <w:shd w:fill="FFFFFF" w:val="clear"/>
        </w:rPr>
        <w:t xml:space="preserve">สามารถคอมมิวนิเคชั่น เซอร์วิ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ดำเนินการเลิกกิจการ โดยบริษัทย่อยดังกล่าว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ชำระบัญชี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List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80,9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1,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,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07,6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ไปเป็น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0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08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0,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9,9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1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5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,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6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49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262,6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3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0,2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3,</w:t>
            </w:r>
            <w:r>
              <w:rPr>
                <w:rFonts w:cs="Angsana New" w:ascii="Angsana New" w:hAnsi="Angsana New"/>
                <w:sz w:val="20"/>
                <w:szCs w:val="20"/>
              </w:rPr>
              <w:t>84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51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8,</w:t>
            </w:r>
            <w:r>
              <w:rPr>
                <w:rFonts w:cs="Angsana New" w:ascii="Angsana New" w:hAnsi="Angsana New"/>
                <w:sz w:val="20"/>
                <w:szCs w:val="20"/>
              </w:rPr>
              <w:t>46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54,790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5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64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864,39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06,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871,07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โอนออกไปเป็น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,1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,13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0,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3,7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1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35)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,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27,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,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704,1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7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6,1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,377,904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51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392,</w:t>
            </w:r>
            <w:r>
              <w:rPr>
                <w:rFonts w:cs="Angsana New" w:ascii="Angsana New" w:hAnsi="Angsana New"/>
                <w:sz w:val="20"/>
                <w:szCs w:val="20"/>
              </w:rPr>
              <w:t>507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97,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1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87,8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74,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87,4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0,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0,4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94,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07,9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15,9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15,94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9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7,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0,5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9,</w:t>
            </w:r>
            <w:r>
              <w:rPr>
                <w:rFonts w:cs="Angsana New" w:ascii="Angsana New" w:hAnsi="Angsana New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7,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4,610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5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63 (82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3,733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 (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6,18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>
          <w:trHeight w:val="15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4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2,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,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1,6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ไปเป็น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1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18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,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,9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8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7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,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6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7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2,37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6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2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,8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00,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17,2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86,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2,0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โอนออกไปเป็น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48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484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79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8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92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22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07,4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530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0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7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08,2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4,0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4,9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8,9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162" w:right="-43" w:hanging="11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3 (3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791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4 (10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530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ให้มีการประเมินราคาสินทรัพย์โดยผู้ประเมินราคาอิสระ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ที่ดิน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ดังนี้ </w:t>
      </w:r>
    </w:p>
    <w:tbl>
      <w:tblPr>
        <w:tblW w:w="94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20"/>
        <w:gridCol w:w="1320"/>
        <w:gridCol w:w="1440"/>
        <w:gridCol w:w="1440"/>
      </w:tblGrid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,5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3: </w:t>
      </w:r>
      <w:r>
        <w:rPr>
          <w:rFonts w:cs="Angsana New" w:ascii="Angsana New" w:hAnsi="Angsana New"/>
          <w:sz w:val="32"/>
          <w:szCs w:val="32"/>
        </w:rPr>
        <w:t xml:space="preserve">13,58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2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,22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รับรู้ผลขาดทุนจากการด้อยค่าของอุปกรณ์จำนว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สินทรัพย์ดังกล่าวแสดงมูลค่าเท่ากับมูลค่าที่คาดว่าจะได้รับคืนของสินทรัพย์ ทั้งนี้ บริษัทกลุ่มบริษัทพิจารณามูลค่าที่คาดว่าจะได้รับคืนของสินทรัพย์จากมูลค่าจากการใช้สินทรัพย์ ซึ่งประมาณการจาก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</w:t>
      </w:r>
      <w:bookmarkStart w:id="5" w:name="_Hlk62068270"/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End w:id="5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สมมติที่สำคัญในการคำนวณมูลค่าจากการใช้สินทรัพย์ สรุปได้ดังนี้ 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068"/>
        <w:gridCol w:w="1620"/>
      </w:tblGrid>
      <w:tr>
        <w:trPr/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Calibri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%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กลับรายการค่าเผื่อการด้อยค่าของอุปกรณ์จำนวน </w:t>
      </w:r>
      <w:r>
        <w:rPr>
          <w:rFonts w:cs="Angsana New" w:ascii="Angsana New" w:hAnsi="Angsana New"/>
          <w:sz w:val="32"/>
          <w:szCs w:val="32"/>
        </w:rPr>
        <w:t xml:space="preserve">2,61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คยตั้งค่าเผื่อผลขาดทุนจากการด้อยค่าไว้เต็ม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ย่อยสามารถขายอุปกรณ์ดังกล่าวออกไปได้ในระหว่างปี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40"/>
        <w:ind w:left="547" w:right="-43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95246769"/>
            <w:bookmarkStart w:id="7" w:name="_Hlk95246769"/>
            <w:bookmarkEnd w:id="7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462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352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,799</w:t>
            </w:r>
          </w:p>
        </w:tc>
      </w:tr>
      <w:tr>
        <w:trPr>
          <w:trHeight w:val="10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6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125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052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95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ำหรับส่วนที่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</w:tr>
      <w:tr>
        <w:trPr>
          <w:trHeight w:val="10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537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59</w:t>
            </w:r>
          </w:p>
        </w:tc>
      </w:tr>
      <w:tr>
        <w:trPr>
          <w:trHeight w:val="10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96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>
          <w:trHeight w:val="10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>
          <w:trHeight w:val="10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044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11</w:t>
            </w:r>
          </w:p>
        </w:tc>
      </w:tr>
      <w:tr>
        <w:trPr/>
        <w:tc>
          <w:tcPr>
            <w:tcW w:w="7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spacing w:lineRule="exact" w:line="340"/>
              <w:ind w:left="702" w:right="792" w:hanging="7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(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95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spacing w:lineRule="exact" w:line="340"/>
              <w:ind w:left="702" w:right="792" w:hanging="7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5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40" w:before="40" w:after="0"/>
        <w:ind w:left="547" w:right="-43" w:hanging="547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3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 เฉพาะกิจการ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443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7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90</w:t>
            </w:r>
          </w:p>
        </w:tc>
      </w:tr>
      <w:tr>
        <w:trPr>
          <w:trHeight w:val="108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0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3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66</w:t>
            </w:r>
          </w:p>
        </w:tc>
      </w:tr>
      <w:tr>
        <w:trPr>
          <w:trHeight w:val="108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01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</w:tr>
      <w:tr>
        <w:trPr>
          <w:trHeight w:val="108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67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3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left="702" w:right="792" w:hanging="7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6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left="702" w:right="792" w:hanging="7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รับรู้ผลขาดทุนจากการด้อยค่าของสินทรัพย์ไม่มีตัวตนจำนวน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ินทรัพย์ดังกล่าวแสดงมูลค่าเท่ากับมูลค่าที่คาดว่าจะได้รับคืนของสินทรัพย์ ทั้งนี้ กลุ่มบริษัทพิจารณามูลค่าที่คาดว่าจะได้รับคืนของสินทรัพย์จากมูลค่าจากการใช้สินทรัพย์ ซึ่งประมาณการจาก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สมมติที่สำคัญในการคำนวณมูลค่าจากการใช้สินทรัพย์ สรุปได้ดังนี้ 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068"/>
        <w:gridCol w:w="1620"/>
      </w:tblGrid>
      <w:tr>
        <w:trPr/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Calibri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%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ส่วนใหญ่เกิดจากการที่บริษัทฯซื้อหุ้นในบริษัท พอร์ทัลเน็ท จำกั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สำหรับ บริษัท พอร์ทัลเน็ท จำกัด ซึ่งเป็นไปตามอายุสัญญ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764"/>
        <w:gridCol w:w="176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324" w:hRule="atLeast"/>
        </w:trPr>
        <w:tc>
          <w:tcPr>
            <w:tcW w:w="423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เติบโต </w:t>
            </w:r>
            <w:r>
              <w:rPr>
                <w:rFonts w:cs="Angsana New" w:ascii="Angsana New" w:hAnsi="Angsana New"/>
                <w:sz w:val="28"/>
                <w:szCs w:val="28"/>
              </w:rPr>
              <w:t>(Terminal growth rate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28"/>
                <w:szCs w:val="28"/>
              </w:rPr>
              <w:t>(WACC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%</w:t>
            </w:r>
          </w:p>
        </w:tc>
      </w:tr>
    </w:tbl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โดยใช้หลักความระมัดระวังจึงกำหนดข้อสมมติฐานว่ารายได้จะคงที่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- 6 </w:t>
      </w:r>
      <w:r>
        <w:rPr>
          <w:rFonts w:ascii="Angsana New" w:hAnsi="Angsana New" w:cs="Angsana New"/>
          <w:sz w:val="32"/>
          <w:sz w:val="32"/>
          <w:szCs w:val="32"/>
        </w:rPr>
        <w:t>และอัตราคิดลดเป็นอัตราก่อนภาษีที่สะท้อนถึงความเสี่ยงซึ่งเป็นลักษณะเฉพาะ                     ที่เกี่ยวข้องกับส่วนงานนั้น ๆ</w:t>
      </w:r>
    </w:p>
    <w:p>
      <w:pPr>
        <w:pStyle w:val="Normal"/>
        <w:spacing w:before="120" w:after="120"/>
        <w:ind w:left="54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แล้วเชื่อว่าค่าความนิย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ดการด้อยค่า </w:t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5"/>
        <w:gridCol w:w="1395"/>
        <w:gridCol w:w="1147"/>
        <w:gridCol w:w="1148"/>
        <w:gridCol w:w="1147"/>
        <w:gridCol w:w="1148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,70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8,5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20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,54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1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2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8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8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1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519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กลุ่มบริษัทปฏิบัติตาม</w:t>
      </w:r>
      <w:r>
        <w:br w:type="page"/>
      </w:r>
    </w:p>
    <w:p>
      <w:pPr>
        <w:pStyle w:val="Normal"/>
        <w:spacing w:before="12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3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8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4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33</w:t>
            </w:r>
          </w:p>
        </w:tc>
      </w:tr>
    </w:tbl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- 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ListParagraph"/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620"/>
        <w:gridCol w:w="1620"/>
      </w:tblGrid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ปรับปรุงอาค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อุปกรณ์สื่อส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1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4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0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21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75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22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6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437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64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710</w:t>
            </w:r>
          </w:p>
        </w:tc>
      </w:tr>
      <w:tr>
        <w:trPr>
          <w:trHeight w:val="234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9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27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8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54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62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2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30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597"/>
        <w:gridCol w:w="1598"/>
        <w:gridCol w:w="1597"/>
        <w:gridCol w:w="1598"/>
      </w:tblGrid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ปรับปรุงอาคาร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อุปกรณ์สื่อสาร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0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17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9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47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08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76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63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222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11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896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64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4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54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2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3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5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2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5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83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811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27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421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8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6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736</w:t>
            </w:r>
          </w:p>
        </w:tc>
      </w:tr>
    </w:tbl>
    <w:p>
      <w:pPr>
        <w:pStyle w:val="ListParagraph"/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</w:t>
            </w: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9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7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0,4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7,49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8,052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8,929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7,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19,40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,0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,098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61,57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69,62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4,522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6,310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</w:t>
            </w: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7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8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88</w:t>
            </w:r>
          </w:p>
        </w:tc>
      </w:tr>
    </w:tbl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9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9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7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1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20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501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6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00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05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32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369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98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62"/>
        <w:gridCol w:w="1463"/>
        <w:gridCol w:w="1462"/>
        <w:gridCol w:w="1463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1,62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6,4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,42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7,89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,78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,1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,37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,44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เกี่ยวกับสัญญาเช่าระยะสั้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before="0" w:after="0"/>
              <w:ind w:right="-15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8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3: 5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และค่าเช่าผันแปรที่ไม่ขึ้นอยู่กับดัชนีหรืออัตร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120"/>
        <w:ind w:left="547" w:right="-36" w:hanging="5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20.2</w:t>
        <w:tab/>
      </w:r>
      <w:r>
        <w:rPr>
          <w:b/>
          <w:b/>
          <w:bCs/>
          <w:u w:val="none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ุปกรณ์ โดยมีอายุสัญญา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5" w:right="-72" w:hanging="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8,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84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0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84,10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,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32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606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4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5,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3,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5,43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 </w:t>
      </w:r>
    </w:p>
    <w:tbl>
      <w:tblPr>
        <w:tblW w:w="910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9"/>
        <w:gridCol w:w="1710"/>
      </w:tblGrid>
      <w:tr>
        <w:trPr>
          <w:tblHeader w:val="true"/>
        </w:trPr>
        <w:tc>
          <w:tcPr>
            <w:tcW w:w="9106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8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38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51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3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64)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4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6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2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51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1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5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25)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5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7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78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2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4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6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3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0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54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การบำรุงรักษ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ประมาณการหนี้สินสำหรับการเรียกร้องการรับประกันสินค้าและอุปกรณ์ที่คาดว่าจะเกิดขึ้นจากสินค้าตามงานตามสัญญาไปในระหว่างสองปีที่ผ่านมา โดยพิจารณาจากปริมาณการซ่อมแซมสินค้าและอุปกรณ์ในอดีต กลุ่มบริษัทคาดว่ารายจ่ายเหล่านี้ส่วนใหญ่จะเกิดขึ้นในรอบปีบัญชีถัดไปและรายจ่ายทั้งหมดจะเกิดขึ้นภายในสองปีนับจากวันสิ้นรอบระยะเวลาราย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เกี่ยวกับรายการซ่อมแซมสินค้าและอุปกรณ์ที่มีการรับประกันเป็นระยะเวลาสามเดือน ถึงสามปีสำหรับทุกประเภทของงานตามสัญญา</w:t>
      </w:r>
    </w:p>
    <w:p>
      <w:pPr>
        <w:pStyle w:val="Normal"/>
        <w:tabs>
          <w:tab w:val="clear" w:pos="720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8"/>
        <w:gridCol w:w="1148"/>
        <w:gridCol w:w="1148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8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36</w:t>
            </w:r>
          </w:p>
        </w:tc>
      </w:tr>
    </w:tbl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</w:t>
      </w:r>
      <w:r>
        <w:rPr/>
        <w:t>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47"/>
        <w:gridCol w:w="1148"/>
        <w:gridCol w:w="1147"/>
        <w:gridCol w:w="114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5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4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รับโอนพนักงา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</w:tr>
      <w:tr>
        <w:trPr>
          <w:trHeight w:val="243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กิดจากการชำระผลประโยชน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2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8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1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45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6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00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1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0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8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คาดว่าจ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หน้าจำนว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3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>8 - 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63: 10 - 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388"/>
        <w:gridCol w:w="1389"/>
        <w:gridCol w:w="1388"/>
        <w:gridCol w:w="1389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right="-50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5 - 2.7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1 - 1.8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1</w:t>
            </w:r>
          </w:p>
        </w:tc>
      </w:tr>
      <w:tr>
        <w:trPr>
          <w:trHeight w:val="87" w:hRule="atLeast"/>
        </w:trPr>
        <w:tc>
          <w:tcPr>
            <w:tcW w:w="3624" w:type="dxa"/>
            <w:tcBorders/>
          </w:tcPr>
          <w:p>
            <w:pPr>
              <w:pStyle w:val="Normal"/>
              <w:ind w:left="186" w:right="-215" w:hanging="18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6.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6.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right="-50" w:hanging="18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850"/>
        <w:gridCol w:w="851"/>
        <w:gridCol w:w="850"/>
        <w:gridCol w:w="851"/>
        <w:gridCol w:w="850"/>
        <w:gridCol w:w="851"/>
        <w:gridCol w:w="789"/>
      </w:tblGrid>
      <w:tr>
        <w:trPr/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341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34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4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ind w:left="6" w:right="-2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                        ในจำนวนพนัก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เกินทุนจากการตีราคาที่ดิ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Paragraph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มีมติอนุมัติการเพิ่มทุนจดทะเบียนและการออกและเสนอขายใบสำคัญแสดงสิทธิที่จะซื้อหุ้นสามัญ โดยจัดสรร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การลดทุนจดทะเบีย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        คิดเป็นจำนวนเง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7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อนุมัติให้บริษัทฯออกและเสนอขายใบสำคัญแสดงสิทธิที่จะซื้อหุ้นสามัญของบริษัทให้แก่ผู้ถือหุ้นเดิมของบริษัทฯตามสัดส่วนการถือหุ้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(SAMTEL-W1)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มีสิทธิซื้อหุ้นสามัญได้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2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         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เพิ่มทุนจดทะเบียนของบริษัทฯ</w:t>
      </w:r>
      <w:r>
        <w:br w:type="page"/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Style w:val="Style11pt"/>
          <w:rFonts w:eastAsia="Calibri" w:cs="Angsana New" w:ascii="Angsana New" w:hAnsi="Angsana New"/>
          <w:sz w:val="32"/>
          <w:szCs w:val="32"/>
        </w:rPr>
        <w:tab/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ฯ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รั้งที่ </w:t>
      </w:r>
      <w:r>
        <w:rPr>
          <w:rFonts w:eastAsia="Calibri" w:cs="Angsana New" w:ascii="Angsana New" w:hAnsi="Angsana New"/>
          <w:sz w:val="32"/>
          <w:szCs w:val="32"/>
        </w:rPr>
        <w:t>1 (SAMTEL-W1)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ได้จดทะเบียนเปลี่ยนแปลงทุนจดทะเบียนของบริษัทฯกับกระทรวงพาณิชย์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4" w:right="-45" w:hanging="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กระทบยอดทุนเรือนหุ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  <w:bookmarkStart w:id="8" w:name="_Hlk78283001"/>
            <w:bookmarkStart w:id="9" w:name="_Hlk78283001"/>
            <w:bookmarkEnd w:id="9"/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2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left="-32" w:right="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left="-32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,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ทุนจดทะเบียนตามมติที่ประชุมสามัญผู้ถือหุ้น</w:t>
            </w:r>
          </w:p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00,00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00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ทุนจดทะเบียนตามมติที่ประชุมสามัญผู้ถือหุ้น</w:t>
            </w:r>
          </w:p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00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0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ind w:left="-32" w:right="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,000</w:t>
            </w:r>
          </w:p>
        </w:tc>
      </w:tr>
    </w:tbl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ัดสรร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เดิมของบริษัทฯ 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310"/>
      </w:tblGrid>
      <w:tr>
        <w:trPr/>
        <w:tc>
          <w:tcPr>
            <w:tcW w:w="3870" w:type="dxa"/>
            <w:tcBorders/>
          </w:tcPr>
          <w:p>
            <w:pPr>
              <w:pStyle w:val="Normal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10" w:name="_Hlk78284096"/>
            <w:bookmarkEnd w:id="1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3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องซื้อ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เสนอขายใบสำคัญแสดงสิทธิ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ทำการสุดท้ายของเดือนพฤษภาคมและพฤศจิกายน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วันกำหนดการใช้สิทธิครั้งแรก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ใช้ไป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คงเหลือ          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จะ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กำไรสุทธิประจำปีหั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จะนำไปจ่ายเป็นเงินปันผลไม่ได้ ในปัจจุบัน บริษัทฯได้จัดสรรสำรองตามกฎหมายไว้ครบถ้วนแล้ว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บริการและค่าเช่า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การและ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62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ประกอบกิจการโทรคมนาคมแบบที่สองที่ไม่มีโครงข่ายเป็นของตนเอ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5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55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การให้บริการอินเตอร์เน็ตแบบที่หนึ่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5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78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9,8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8,97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88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,58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ุปกรณ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,4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18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8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ค่าบริการและค่าเช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1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2,3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,39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2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418"/>
        <w:gridCol w:w="1418"/>
        <w:gridCol w:w="1417"/>
        <w:gridCol w:w="1418"/>
      </w:tblGrid>
      <w:tr>
        <w:trPr>
          <w:tblHeader w:val="true"/>
        </w:trPr>
        <w:tc>
          <w:tcPr>
            <w:tcW w:w="9057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,5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8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3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116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0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0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1,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,3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3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116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จาก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5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5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5,4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0,4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8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116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1" w:name="_Hlk1921129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  <w:bookmarkEnd w:id="11"/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6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85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98)</w:t>
            </w:r>
          </w:p>
        </w:tc>
      </w:tr>
      <w:tr>
        <w:trPr/>
        <w:tc>
          <w:tcPr>
            <w:tcW w:w="3386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6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85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98)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กลุ่มบริษัทฯบันทึกประมาณการผลขาดทุนจากการด้อยค่าของสินทรัพย์ที่เกิดจากสัญญาเป็นจำนวน </w:t>
      </w:r>
      <w:r>
        <w:rPr>
          <w:rFonts w:cs="Angsana New" w:ascii="Angsana New" w:hAnsi="Angsana New"/>
          <w:sz w:val="32"/>
          <w:szCs w:val="32"/>
        </w:rPr>
        <w:t>16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3: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                  ที่เกิดจากสัญญ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>6,0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6,1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,0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,7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center" w:pos="5760" w:leader="none"/>
        </w:tabs>
        <w:spacing w:lineRule="exact" w:line="40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bookmarkStart w:id="12" w:name="_Hlk3078585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8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1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8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54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1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27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2,79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40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68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354)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6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8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827</w:t>
            </w:r>
          </w:p>
        </w:tc>
      </w:tr>
    </w:tbl>
    <w:p>
      <w:pPr>
        <w:pStyle w:val="Paragraph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bookmarkEnd w:id="12"/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38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lineRule="exact" w:line="38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 w:ascii="Angsana New" w:hAnsi="Angsana New"/>
          <w:spacing w:val="-10"/>
          <w:sz w:val="32"/>
          <w:szCs w:val="32"/>
        </w:rPr>
        <w:t>28.6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                    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spacing w:lineRule="exact" w:line="38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ประมาณการส่วนหั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งานตามสัญญาที่เกิดจากกการส่งมอบงานล่าช้าหรือค่าปรับ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Web"/>
        <w:spacing w:lineRule="exact" w:line="38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8.6.2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ป็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ปัจจุบัน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 โดยผ่านการตรวจรับงานของมูลนิธิการศึกษาดังกล่าวแล้ว อย่างไรก็ตาม 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ที่ 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ประมาณการส่วนหักของมูลค่างานตามสัญญาที่เกิดจากกการส่งมอบงานล่าช้า หรือค่าปรับตามสัญญาเป็นจำนวน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120"/>
        <w:ind w:left="547" w:right="-43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อัตราแลกเปลี่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เลิกกิจการของ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เงินปันผลรับจากบริษัทย่อย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.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3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ด้านการจัดการ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6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เปลี่ยนแปลงมูลค่าเงินลงทุนในตราสารทุนในความต้องการของตลาด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.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โอนกลับค่าประมาณต้นทุน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242"/>
        <w:gridCol w:w="1242"/>
        <w:gridCol w:w="1242"/>
        <w:gridCol w:w="1242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เงินฝากธนาคาร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เงินให้กู้ยืม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2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สัญญาเช่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49</w:t>
            </w:r>
          </w:p>
        </w:tc>
      </w:tr>
    </w:tbl>
    <w:p>
      <w:pPr>
        <w:pStyle w:val="Heading1"/>
        <w:spacing w:before="120" w:after="120"/>
        <w:ind w:left="547" w:right="-43" w:hanging="547"/>
        <w:jc w:val="left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  <w:bookmarkStart w:id="13" w:name="_35._ต้นทุนทางการเงิน"/>
      <w:bookmarkStart w:id="14" w:name="_35._ต้นทุนทางการเงิน"/>
      <w:bookmarkEnd w:id="14"/>
      <w:r>
        <w:br w:type="page"/>
      </w:r>
    </w:p>
    <w:p>
      <w:pPr>
        <w:pStyle w:val="Heading1"/>
        <w:spacing w:before="120" w:after="120"/>
        <w:ind w:left="547" w:right="-43" w:hanging="547"/>
        <w:jc w:val="left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  <w:t>31.</w:t>
        <w:tab/>
      </w:r>
      <w:r>
        <w:rPr>
          <w:b/>
          <w:b/>
          <w:bCs/>
          <w:sz w:val="32"/>
          <w:sz w:val="32"/>
          <w:szCs w:val="32"/>
          <w:u w:val="none"/>
        </w:rPr>
        <w:t>ต้นทุน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และเจ้าหนี้ทรัสต์รีซี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ดอกเบี้ยจ่า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3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9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9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9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ทางการเงิ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5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2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ตามลักษณะประกอบด้วยรายการค่าใช้จ่ายที่สำคัญดังต่อไปนี้</w:t>
      </w:r>
    </w:p>
    <w:tbl>
      <w:tblPr>
        <w:tblW w:w="93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5"/>
        <w:gridCol w:w="1275"/>
        <w:gridCol w:w="1275"/>
        <w:gridCol w:w="127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 และต้นทุนงานโครงการใช้ไป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3,8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8,5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4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62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7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2,8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2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34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5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,6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5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ลดล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92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และส่งเสริมการตลา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กลุ่มบริษัทยังมีรายการค่าใช้จ่ายตามลักษณะอื่น ๆ อีก ซึ่งไม่ได้แจกแจงไว้ข้างต้น ได้แก่ ค่าอบรมพนักงาน และค่าใช้จ่ายอื่น ๆ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1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105" w:hanging="31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4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8,35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0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,05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505</w:t>
            </w:r>
          </w:p>
        </w:tc>
      </w:tr>
    </w:tbl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ขาดทุนสุทธิจากการประมาณการตามหลักคณิตศาสตร์ประกันภั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288" w:hanging="22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รับรู้ในกำไรขาดทุนเบ็ดเสร็จ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4)</w:t>
            </w:r>
          </w:p>
        </w:tc>
      </w:tr>
    </w:tbl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จำนวนเงินระหว่าง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กับผลคูณขอ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8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63,5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8,4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7,77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2,71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6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5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0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ยกเว้น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3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,53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2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1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0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88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2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3,2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16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,0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50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345" w:right="-43" w:hanging="1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ลูกหนี้การค้าและรายได้ค้างรั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0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8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2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7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7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5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9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27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ค่าเผื่อการด้อยค่าของสินทรัพย์ที่ไม่ใช่สินทรัพย์ทาง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2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,53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สินค้าคงเหลือ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65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อุปกรณ์และสินทรัพย์ไม่มีตัวตน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6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3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งานรอตัด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4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8,8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0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85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ยใต้สัญญาเช่า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8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6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28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0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04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7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7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5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                  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4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6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4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68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2,9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7,43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1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85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8,3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6,6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,8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,24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7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1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0,3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8,6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,1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,536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3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6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53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3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6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536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;ＭＳ 明朝" w:cs="Angsana New" w:ascii="Angsana New" w:hAnsi="Angsana New"/>
          <w:sz w:val="32"/>
          <w:szCs w:val="32"/>
        </w:rPr>
        <w:t>18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ผู้บริหารพิจารณาแล้วเห็นว่าบริษัทย่อย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</w:t>
      </w:r>
      <w:r>
        <w:rPr/>
        <w:t>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17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5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23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,7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16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6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,47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03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3,52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0,07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บริษัทย่อยได้รับสิทธิประโยชน์ทางด้านภาษีอากรที่มีสาระสำคัญ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430"/>
      </w:tblGrid>
      <w:tr>
        <w:trPr/>
        <w:tc>
          <w:tcPr>
            <w:tcW w:w="7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right="-10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นับแต่วันที่เริ่มมีรายได้จากการประกอบกิจการนั้น นอกจากนี้ยังสามารถนำผลขาดทุนสะสมซึ่งเกิดขึ้นระหว่างเวลาที่ได้รับยกเว้นภาษีเงินได้นิติบุคคลมาหักออกจากกำไรสุทธิ 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นิติบุคคลนั้น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ยกเว้นอากรขาเข้าสำหรับเครื่องจักรที่นำเข้ามาใช้ในการผลิตตามจำนวนที่คณะกรรมการพิจารณาอนุมัติ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-1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ของบริษัท สมาร์ทเทอร์แวร์ จำกัด สำหรับปีเป็นรายได้จากการให้บริการรับจ้างพัฒนาซอฟต์แวร์ทั้งหมด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560"/>
        <w:gridCol w:w="1560"/>
      </w:tblGrid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4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90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84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ที่เป็นของผู้ถือหุ้นของบริษัทฯ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โครงสร้างเครือข่ายการสื่อสารโทรคมนาคม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ด้านระบบสื่อสารโทรคมนาคมและเครือข่ายสื่อสารข้อมูลที่ทันสมัยอย่างครบวงจร ตั้งแต่การให้คำปรึกษา สำรวจ ออกแบบ ติดตั้งและวางระบบ การบริหารจัดการ ตลอดจนการบำรุงรักษาระบบเครือสื่อสารทั้งเครือข่ายใช้สายและเครือข่ายไร้สาย ทั้งส่วนที่เป็น </w:t>
      </w:r>
      <w:r>
        <w:rPr>
          <w:rFonts w:cs="Angsana New" w:ascii="Angsana New" w:hAnsi="Angsana New"/>
          <w:sz w:val="32"/>
          <w:szCs w:val="32"/>
        </w:rPr>
        <w:t xml:space="preserve">Core Network, Access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อุปกรณ์เครือข่ายและสื่อสารปลายทาง รวมไปถึงบริการสื่อสารต่าง ๆ ทั้งแบบผ่านเครือข่ายความเร็วสูง และบริการสื่อสารผ่านดาวเทียม </w:t>
      </w:r>
    </w:p>
    <w:p>
      <w:pPr>
        <w:pStyle w:val="Normal"/>
        <w:spacing w:lineRule="exact" w:line="420" w:before="120" w:after="120"/>
        <w:ind w:left="900" w:right="-43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nformation and Communucation Technology (ICT)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ให้บริการวางระบบเทคโนโลยีสารสนเทศ รวมไปถึงระบบที่ต้องการใช้เทคโนโลยีชั้นสูงเฉพาะด้านสำหรับลูกค้าแต่ละราย ที่ต้องการความถูกต้อง แม่นยำและมีความเสถียรสูง โดยบริการครอบคลุมตั้งแต่การให้คำปรึกษา  การดำเนินงานวิศวกรรมทั้งด้านการออกแบบระบบและด้านการพัฒนาโปรแกรมระบบงานประยุกต์ การติดตั้ง การบริหารโครงการ บริการบริหารจัดการ และบริการบำรุงรักษา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แอปพลิเคชันสนับสนุนด้านการประกอบธุรกิจ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ให้บริการด้านซอฟต์แวร์แอปพลิเคชันชั้นสูงที่ช่วยเพิ่มขีดความสามารถและประสิทธิภาพในการดำเนินธุรกิจของลูกค้าภาคเอกชน และเพิ่มประสิทธิภาพในการให้บริการของลูกค้าภาครัฐ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การจัดหา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 ค่าใช้จ่ายทางการเงิน และรายได้ทางการ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แยกตามส่วนงา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810"/>
        <w:gridCol w:w="24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35" w:right="75" w:hanging="18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7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7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9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1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0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07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สินทรัพย์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ภาษีเงินได้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</w:tr>
      <w:tr>
        <w:trPr/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ปี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ยกตามส่วนงาน</w:t>
      </w:r>
    </w:p>
    <w:tbl>
      <w:tblPr>
        <w:tblW w:w="14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98"/>
        <w:gridCol w:w="1098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>
          <w:trHeight w:val="173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8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0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8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492</w:t>
            </w:r>
          </w:p>
        </w:tc>
      </w:tr>
      <w:tr>
        <w:trPr>
          <w:trHeight w:val="85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2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ind w:left="87" w:right="-43" w:hanging="13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0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3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87" w:right="-108" w:hanging="1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ของสินทรัพย์ไม่หมุนเวียนที่ไม่รวมเครื่องมือทางการเงิน และสินทรัพย์ภาษีเงินได้รอตัดบัญชี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6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720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02"/>
        <w:gridCol w:w="1103"/>
        <w:gridCol w:w="1102"/>
        <w:gridCol w:w="1103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6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งานตามสัญญ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36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วมรายได้ตามใบอนุญาตประกอบกิจการโทรคมนาคมแบบที่ส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ตามใบอนุญาตประกอบกิจการโทรคมนาคมแบบที่สอ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3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7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6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ข้อมูลเกี่ยวกับเขตภูมิศาสตร์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ำเนินธุรกิจในเขตภูมิศาสตร์เดียว คือประเทศไทย ดังนั้นรายได้และสินทรัพย์ที่แสดงอยู่ใน                   งบการเงิน จึงถือเป็นการรายงานตามเขตภูมิศาสตร์แล้ว</w:t>
      </w:r>
    </w:p>
    <w:p>
      <w:pPr>
        <w:pStyle w:val="Normal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เป็นจำนวนเงิน </w:t>
      </w:r>
      <w:r>
        <w:rPr>
          <w:rFonts w:cs="Angsana New" w:ascii="Angsana New" w:hAnsi="Angsana New"/>
          <w:sz w:val="32"/>
          <w:szCs w:val="32"/>
        </w:rPr>
        <w:t>7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6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แอปพลิเคชันสนับสนุนด้านการประกอบธุรกิจ และจำนวนเงิน </w:t>
      </w:r>
      <w:r>
        <w:rPr>
          <w:rFonts w:cs="Angsana New" w:ascii="Angsana New" w:hAnsi="Angsana New"/>
          <w:sz w:val="32"/>
          <w:szCs w:val="32"/>
        </w:rPr>
        <w:t>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โครงสร้างเครือข่ายการสื่อสารโทรคมนาค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3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1,0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แอปพลิเคชันสนับสนุนด้านการประกอบธุรกิจ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สายธุรกิจโครงสร้างเครือข่ายการสื่อสาร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จ่ายสะสมเข้ากองทุนเป็นรายเดือน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และพนักงา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่ายสมทบให้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5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            โดย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จะจ่ายให้แก่พนักงาน          เมื่อพนักงานนั้นออกจากงานตามระเบียบว่าด้วยกองทุ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46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00"/>
        <w:gridCol w:w="1752"/>
        <w:gridCol w:w="1143"/>
        <w:gridCol w:w="1107"/>
        <w:gridCol w:w="1670"/>
      </w:tblGrid>
      <w:tr>
        <w:trPr>
          <w:trHeight w:val="290" w:hRule="atLeast"/>
        </w:trPr>
        <w:tc>
          <w:tcPr>
            <w:tcW w:w="24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3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จาก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ind w:left="165" w:right="-105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ที่ประชุมสามัญผู้ถือหุ้น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.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/>
            <w:vAlign w:val="bottom"/>
          </w:tcPr>
          <w:p>
            <w:pPr>
              <w:pStyle w:val="Normal"/>
              <w:ind w:left="495" w:right="-107" w:hanging="4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จ่าย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5" w:right="-7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.6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0)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ind w:left="495" w:right="-107" w:hanging="4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165" w:right="-7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.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95" w:right="-107" w:hanging="49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165" w:right="-78" w:hanging="16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ม่มีการประกาศจ่ายเงินปันผล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จะ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บริษัทย่อยได้เข้าเจรจาและได้รับรายละเอียดการพิจารณาค่าปรับและค่าเสียหาย                   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ข้อตกลงกับบริษัทเอกชนดังกล่าวเพื่อพัฒนาระบบคูปองอิเล็กทรอนิกส์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ชดเชยและคู่สัญญาทั้งสองฝ่ายตกลงจะไม่เรียกร้องเงินหรือค่าเสียหายหรือดำเนินการใดๆ ทั้งทางแพ่งและอาญา ไม่ว่าทางตรงหรือทางอ้อมต่อกันอีก โดยบริษัทฯได้ส่งมอบงานตามสัญญาและบริษัทเอกชนดังกล่าวได้ตรวจรับเรียบร้อย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หลายแห่ง                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                        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                   ค่าสินค้าและบริการตามที่ระบุไว้ใน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6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5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</w:tbl>
    <w:p>
      <w:pPr>
        <w:pStyle w:val="Normal"/>
        <w:spacing w:before="24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              บริษัทย่อ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>.1.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 บริษัทย่อย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600" w:right="-45" w:hanging="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7</w:t>
            </w:r>
          </w:p>
        </w:tc>
      </w:tr>
    </w:tbl>
    <w:p>
      <w:pPr>
        <w:pStyle w:val="Normal"/>
        <w:spacing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,5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3: 6,5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กลุ่มบริษัทนานเท่าที่ภาระหนี้สินยังไม่ได้ชำระโดยกลุ่มบริษัท ซึ่งกลุ่มบริษัท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ind w:left="547" w:right="-29" w:hanging="547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ind w:left="547" w:right="-29" w:hanging="547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6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Heading2"/>
        <w:spacing w:before="240" w:after="120"/>
        <w:ind w:left="547" w:right="-43" w:hanging="54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41</w:t>
      </w:r>
      <w:r>
        <w:rPr>
          <w:b/>
          <w:bCs/>
          <w:u w:val="none"/>
        </w:rPr>
        <w:t>.</w:t>
        <w:tab/>
      </w:r>
      <w:bookmarkStart w:id="15" w:name="_Hlk57031532"/>
      <w:r>
        <w:rPr>
          <w:b/>
          <w:b/>
          <w:bCs/>
          <w:u w:val="none"/>
        </w:rPr>
        <w:t>เครื่องมือทางการเงิน</w:t>
      </w:r>
    </w:p>
    <w:p>
      <w:pPr>
        <w:pStyle w:val="Heading2"/>
        <w:spacing w:before="120" w:after="120"/>
        <w:ind w:left="547" w:right="-43" w:hanging="547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u w:val="none"/>
        </w:rPr>
        <w:tab/>
      </w:r>
      <w:r>
        <w:rPr>
          <w:b/>
          <w:b/>
          <w:bCs/>
          <w:u w:val="none"/>
        </w:rPr>
        <w:t>วัตถุประสงค์และนโยบายการบริหารความเสี่ยงทางการเงิน</w:t>
      </w:r>
      <w:r>
        <w:rPr>
          <w:b/>
          <w:b/>
          <w:bCs/>
          <w:strike/>
          <w:sz w:val="20"/>
          <w:sz w:val="20"/>
          <w:szCs w:val="20"/>
          <w:u w:val="none"/>
        </w:rPr>
        <w:t xml:space="preserve"> </w:t>
      </w:r>
      <w:bookmarkEnd w:id="15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รายได้ค้างรับ เงินให้กู้ยืมระยะสั้น เงินลงทุน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 ลูกหนี้การค้า รายได้ค้างรับ เงินให้กู้ยืม เงินฝากกับธนาคารและสถาบันการเงิน และเครื่องมือทางการเงินอื่น ๆ จำนวนเงินสูงสุดที่กลุ่มบริษัทอาจต้องสูญเสียจากการให้สินเชื่อคือมูลค่าตามบัญชี ที่แสดงอยู่ในงบแสดงฐานะการเงิน </w:t>
      </w:r>
    </w:p>
    <w:p>
      <w:pPr>
        <w:pStyle w:val="Normal"/>
        <w:keepNext w:val="true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 และการจัดส่งสินค้าให้กับลูกค้ารายใหญ่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นอกจากนี้ การให้สินเชื่อของกลุ่มบริษัท</w:t>
      </w:r>
      <w:bookmarkStart w:id="16" w:name="_Hlk59433075"/>
      <w:r>
        <w:rPr>
          <w:rFonts w:ascii="Angsana New" w:hAnsi="Angsana New" w:cs="Angsana New"/>
          <w:sz w:val="32"/>
          <w:sz w:val="32"/>
          <w:szCs w:val="32"/>
        </w:rPr>
        <w:t>จะเน้นกลุ่มลูกค้าที่มีฐานะการเงินที่ดีเป็นส่วนใหญ่ เช่น รัฐวิสาหกิจ หน่วยงานของรัฐบาล และสถาบันการเงิน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16"/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กลุ่มบริษัทได้ตกลงเข้าทำ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สินค้าหรือบริการ</w:t>
      </w:r>
    </w:p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บริหารความเสี่ยงโดยการเข้าทำสัญญาซื้อขายเงินตราต่างประเทศล่วงหน้า ซึ่งสัญญาโดยส่วนใหญ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สัญญาซื้อขายเงินตราต่างประเทศคงเหลือ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แลกเปลี่ยน กลุ่มบริษัทไม่มีความเสี่ยงอย่างเป็นสาระสำคัญจากการเปลี่ยนแปลงสกุลเงินตราต่างประเทศ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เบิกเกินบัญชี เงินกู้ยืมระยะสั้น และหุ้นกู้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ind w:left="-57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</w:t>
            </w: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</w:t>
            </w: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3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09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0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37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9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7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spacing w:lineRule="exact" w:line="340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ฉพาะกิจการ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20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0" w:right="-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5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</w:t>
            </w:r>
          </w:p>
        </w:tc>
      </w:tr>
      <w:tr>
        <w:trPr>
          <w:trHeight w:val="87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2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62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ดอกเบี้ย กลุ่มบริษัทไม่มีความเสี่ยงอย่างเป็นสาระสำคัญจากการเปลี่ยนแปลงอัตราดอกเบี้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สำรองเงินสดเพื่อการดำเนินการปกติ และมีวงเงินหมุนเวียนจากธนาคารเพื่อรองรับการดำเนินงานได้อย่างเพียงพอ กลุ่มบริษัทมีวงเงินกู้ยืมธนาคารและมีการออกหุ้นกู้ เพื่อรองรับการดำเนินงานโครงการอย่างเพียงพอสำหรับงานปัจจุบัน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สามารถรองรับการเจริญเติบโดได้อย่างดี ทำให้กลุ่มบริษัทมีความเสี่ยงในการชำระหนี้เงินกู้ยืมอยู่ในระดับต่ำ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7,9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7,98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4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30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3,8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4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,551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2,8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2,81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69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4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90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4,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4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3,282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94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94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,2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2,27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,51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,519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3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85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27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3,9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85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4,379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โครงสร้างทุนโดยพิจารณาจากอัตราส่วนหนี้สินต่อทุน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>:1 (2563: 1.1:1)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บริษัท </w:t>
      </w:r>
      <w:r>
        <w:rPr>
          <w:rFonts w:cs="Angsana New" w:ascii="Angsana New" w:hAnsi="Angsana New"/>
          <w:sz w:val="32"/>
          <w:szCs w:val="32"/>
        </w:rPr>
        <w:t>1.3:1 (2563: 1.4:1)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มีการจัดประเภทรายการบัญชีบางรายการในงบแสดงฐานะการเงิน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ปีปัจจุบัน ซึ่งไม่มีผลกระทบต่อขาดทุน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252423"/>
          <w:sz w:val="28"/>
          <w:szCs w:val="28"/>
        </w:rPr>
        <w:t>(</w:t>
      </w:r>
      <w:r>
        <w:rPr>
          <w:rFonts w:ascii="Angsana New" w:hAnsi="Angsana New" w:cs="Angsana New"/>
          <w:color w:val="252423"/>
          <w:sz w:val="28"/>
          <w:sz w:val="28"/>
          <w:szCs w:val="28"/>
        </w:rPr>
        <w:t>หน่วย พันบาท</w:t>
      </w:r>
      <w:r>
        <w:rPr>
          <w:rFonts w:cs="Angsana New" w:ascii="Angsana New" w:hAnsi="Angsana New"/>
          <w:color w:val="252423"/>
          <w:sz w:val="28"/>
          <w:szCs w:val="28"/>
        </w:rPr>
        <w:t>)</w:t>
      </w:r>
    </w:p>
    <w:tbl>
      <w:tblPr>
        <w:tblW w:w="91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59"/>
        <w:gridCol w:w="2059"/>
        <w:gridCol w:w="206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ตามที่จัดประเภทใหม่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252423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color w:val="252423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111,189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(76,212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252423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283,292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76,2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359,50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252423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719,377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31,218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750,59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252423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130,262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(31,218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99,04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252423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90,553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(4,94</w:t>
            </w: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85,60</w:t>
            </w: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252423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252423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155,011</w:t>
            </w:r>
          </w:p>
        </w:tc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4,94</w:t>
            </w: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159,9</w:t>
            </w:r>
            <w:r>
              <w:rPr>
                <w:rFonts w:cs="Angsana New" w:ascii="Angsana New" w:hAnsi="Angsana New"/>
                <w:color w:val="252423"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2"/>
          <w:sz w:val="32"/>
          <w:szCs w:val="32"/>
        </w:rPr>
        <w:t>24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รมการของบริษัทฯได้มีมต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ห็นสมควรเสนอให้ที่ประชุมผู้ถือหุ้นพิจารณ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นุมัติการจ่ายเงินปัน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ผลการดำเนินงานประจำ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แก่ผู้ถือหุ้นในอัตรา           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รวมเป็นจำนวน </w:t>
      </w:r>
      <w:r>
        <w:rPr>
          <w:rFonts w:cs="Angsana New" w:ascii="Angsana New" w:hAnsi="Angsana New"/>
          <w:spacing w:val="-2"/>
          <w:sz w:val="32"/>
          <w:szCs w:val="32"/>
        </w:rPr>
        <w:t>3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06" w:top="1296" w:footer="87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color w:val="0D0D0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color w:val="0D0D0D"/>
    </w:rPr>
  </w:style>
  <w:style w:type="character" w:styleId="WW8Num13z0">
    <w:name w:val="WW8Num13z0"/>
    <w:qFormat/>
    <w:rPr>
      <w:rFonts w:ascii="AngsanaUPC" w:hAnsi="AngsanaUPC" w:eastAsia="Calibri" w:cs="AngsanaUP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Angsana New" w:hAnsi="Angsana New" w:eastAsia="Calibri" w:cs="Angsana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ListParagraphChar">
    <w:name w:val="List Paragraph Char"/>
    <w:qFormat/>
    <w:rPr>
      <w:rFonts w:cs="Tms Rmn;Times New Roman"/>
      <w:sz w:val="24"/>
      <w:szCs w:val="30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31:00Z</dcterms:created>
  <dc:creator>Wantana.Sangyangam</dc:creator>
  <dc:description/>
  <cp:keywords/>
  <dc:language>en-US</dc:language>
  <cp:lastModifiedBy>Danita Sirabowornkit</cp:lastModifiedBy>
  <cp:lastPrinted>2022-02-23T16:43:00Z</cp:lastPrinted>
  <dcterms:modified xsi:type="dcterms:W3CDTF">2022-02-24T07:26:00Z</dcterms:modified>
  <cp:revision>122</cp:revision>
  <dc:subject/>
  <dc:title>บริษัท สามารถเทลคอม จำกัด (มหาชน) และบริษัทย่อย</dc:title>
</cp:coreProperties>
</file>