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สำคัญกับกิจการที่เกี่ยวข้องกันอันเกี่ยวเนื่องกับการซื้อขายสินค้า การบริการและการกู้ยืมเงิน 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เงื่อนไขและเกณฑ์ที่ตกลงร่วมกันระหว่างบริษัท สามารถเทลคอ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เกี่ยวข้องกันเหล่านั้น 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มิได้ให้ข้อสรุปอย่างมีเงื่อนไขต่อกรณีนี้แต่อย่างใ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2-10-28T16:04:00Z</cp:lastPrinted>
  <dcterms:modified xsi:type="dcterms:W3CDTF">2022-11-10T02:05:00Z</dcterms:modified>
  <cp:revision>678</cp:revision>
  <dc:subject/>
  <dc:title>บริษัท สามารถเทลคอม จำกัด (มหาชน) และบริษัทย่อย</dc:title>
</cp:coreProperties>
</file>